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额敏县杰勒阿尕什镇访惠聚补助资金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655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贰佰叁拾陆万伍仟伍佰陆拾元整）目标表及项目自评表由项目主管单位额敏县委组织部编制上报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额敏县杰勒阿尕什镇人民政府</w:t>
      </w:r>
    </w:p>
    <w:p>
      <w:pPr>
        <w:pStyle w:val="Normal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lenovo</cp:lastModifiedBy>
  <dcterms:modified xsi:type="dcterms:W3CDTF">2023-02-10T03:4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1.0.11115</vt:lpwstr>
  </property>
  <property fmtid="{D5CDD505-2E9C-101B-9397-08002B2CF9AE}" pid="4" name="commondata">
    <vt:lpwstr>commondata</vt:lpwstr>
  </property>
</Properties>
</file>